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37401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октября  2025 года                                                                         № 40/209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ого оклад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района 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Забайкальского края от 14 октября 2025 года № 568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1 октября 2025 года должностной оклад Главы муниципального района «Шилкинский район» в размере 16305,0 рублей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ри увеличении должностного оклада Главы муниципального района «Шилкинский район», размер оклада подлежит округлению до целого рубля в сторону увеличе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на официальном сайт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 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1:12:00Z</dcterms:created>
  <dc:creator>ConsultantPlus</dc:creator>
  <dc:description/>
  <cp:keywords/>
  <dc:language>en-US</dc:language>
  <cp:lastModifiedBy>Postmaster</cp:lastModifiedBy>
  <cp:lastPrinted>2025-10-15T14:05:00Z</cp:lastPrinted>
  <dcterms:modified xsi:type="dcterms:W3CDTF">2025-10-31T00:41:00Z</dcterms:modified>
  <cp:revision>3</cp:revision>
  <dc:subject/>
  <dc:title>тверждено</dc:title>
</cp:coreProperties>
</file>